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29f25f0;The\x20Unarchiver;A72E95AF-63EA-483B-8215-55EBB028E5A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